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W, THAT'S WHAT I CALL *QUITE*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ry best of Midi for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and International hits chosen and modified to play at best on your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lum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Songs   (ITAGOOD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MAR  .MID      Alta marea - A. Vend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URRO  .MID      Azzurro - A. Celen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_SARA .MID      Che sara' - J. Felic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AMICO .MID      Ci vorrebbe un amico - A. Vend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      .MID      E tu - C. Bagl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UC&amp; .MID      Hanno ucciso l'uomo ragno - 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HERI .MID      Margherita - R. Coc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_BLU  .MID      Nel blu dipinto di blu (volare) - D. Modu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_SUD .MID      Nord sud ovest est - 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AZZOF .MID      Ragazzo fortunato - Jovan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UNMIT .MID      Sei un mito - 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INO .MID      S. Martino - Fio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ERMI .MID      Stasera mi butto - R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AREZ .MID      Una carezza in un pugno - A. Celent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ongs  (INTGOOD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SECO020 .MID      Seven seconds away - unwritable nam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.MID      Against all odds - Phil Coll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OP .MID      Smooth operator - Sa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GET .MID      Unforgettable - Nat King Co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NESS .MID      Sadeness - Enigm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MBO    .MID      A Gipsy-King-like song (claims to be Bamboleo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_WEST  .MID      Go West - Village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INL .MID      Woman in love - Barbra Streis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 .MID      Everytime you go away -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HMOOD .MID      In the mood - Glenn Miller &amp; his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THE SECO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am a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have to thank all the people who sent me feedback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volume of the collection, and that convinced me to mak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then I must say that I had to change the name of this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irst volume has been released as "The very best of Midi")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ived a complaint (really polite, must say) from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idi compilation... (Hi Gerd, please send me your new E-mail add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call it "Now, that's what I call quite good"..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of you will recognize the title of a Greatest Hits alb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martins...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let's talk about the so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thinking a lot about the opportunity to include some ita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in this compilation but, after so many requests - from Ita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ies - I decided to split the compilation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o free to choose the part you'll prefer without wasting ba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to download the other one (obviously, I think it's worth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sten to both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is always great, as I think it's better to have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ather than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just to put to your attention some of the song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 marea : Beautiful tenor sax (very difficult to fin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ry it lacks of melody tr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songs by 883 and S. Martino are a beautiful example of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and/or disco songs with a Midi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ope you'll enjoy songs like Go West and Sadeness: th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o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mind you that these songs require 1 Mb on your GUS (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s that the songs worked fine on the AWE32 and the Wave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send Beer, Pizza, Chinese Springrolls, home made w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, EuroCheques, Hard disks, 486 Motherboards, X rated Mov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mate of the month's phone, or whatever you think c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: I'm desperately looking for midi files of songs of the House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autiful South .... anybody out there has an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, comments, suggestions to an74500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to dev &gt;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ltrasound is (C) Copyright by Advanced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e32 and WaveBlaster are (C) Copyright by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ong included is (c) Copyright by the respectiv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rofessional use is allow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